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682"/>
        <w:gridCol w:w="2702"/>
        <w:gridCol w:w="1187"/>
      </w:tblGrid>
      <w:tr>
        <w:trPr>
          <w:trHeight w:val="1773" w:hRule="exac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83305</wp:posOffset>
                      </wp:positionH>
                      <wp:positionV relativeFrom="page">
                        <wp:posOffset>1371600</wp:posOffset>
                      </wp:positionV>
                      <wp:extent cx="1449705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5pt;height:22.45pt;mso-wrap-distance-left:9.05pt;mso-wrap-distance-right:9.05pt;mso-wrap-distance-top:0pt;mso-wrap-distance-bottom:0pt;margin-top:108pt;mso-position-vertical-relative:page;margin-left:28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Convocatoria 200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 xml:space="preserve">HISTORIA </w:t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E ESPAÑA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exto para los alumnos</w:t>
            </w:r>
          </w:p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Nº de páginas: 1 </w:t>
            </w:r>
          </w:p>
          <w:p>
            <w:pPr>
              <w:pStyle w:val="TextBody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ELIJA, ÍNTEGRAMENTE, UNA DE LAS DOS OPCI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OPCIÓN 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sarrolle el tema “La construcción del Estado Liberal (1833-1874)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(Valoración máxima: 6 puntos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fina con precisión los siguientes términos históricos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stado de las Autonomías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Manuel Azañ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Miguel Primo de Rivera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bsolutis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(Valoración máxima: 4 puntos; 1 por cada uno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OPCIÓN B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sarrolle el tema “La Guerra Civil (1936-1939)”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(Valoración máxima: 6 puntos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fina con precisión los siguientes términos históricos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ntiguo Régimen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Isabel II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ocialismo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onstitu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(Valoración máxima: 4 puntos; 1 por cada uno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w="11906" w:h="16838"/>
      <w:pgMar w:left="1701" w:right="1701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HISTORIA DE ESPAÑA. Propuesta número 2 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3:00Z</dcterms:created>
  <dc:creator>s201a</dc:creator>
  <dc:description/>
  <dc:language>en-US</dc:language>
  <cp:lastModifiedBy>Rocio Herrero</cp:lastModifiedBy>
  <dcterms:modified xsi:type="dcterms:W3CDTF">2006-05-16T08:23:00Z</dcterms:modified>
  <cp:revision>2</cp:revision>
  <dc:subject/>
  <dc:title> </dc:title>
</cp:coreProperties>
</file>